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кращение трудовых отношений по инициативе работодателя с беременными женщинами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1 ст. 261 Трудового Кодекса Российской Федерации, прекращение трудовых отношений по инициативе работодателя с беременными женщинами не допускается, за исключением случаев ликвидации организации либо прекращения деятельности индивидуальным предпринимателем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не успели до увольнения сообщить работодателю о беременности, либо он отказывается принимать медицинские подтверждения и восстанавливать на работе, можно подать исковое заявление о восстановлении на работе.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ы имеете право обратиться в суд общей юрисдикции в месячный срок со дня, когда узнали или должны были узнать о нарушении трудового права. Оплата госпошлины в этом случае не требуется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6 ст. 132 ГПК РФ перед подачей искового заявления в суд необходимо направить копию искового заявления с приложениями в адрес ответчика и другим лицам, участвующим в деле. К экземпляру искового заявления для суда необходимо приложить документы, подтверждающие направление другим лицам, участвующим в деле, копий искового заявления и приложений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искового заявления и приложений к нему закреплены в статьях 131 и 132 Гражданско-процессуального кодекса РФ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09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10:00Z</dcterms:modified>
  <cp:revision>3</cp:revision>
  <dc:subject/>
  <dc:title/>
</cp:coreProperties>
</file>